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АВЕШТЕЊ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Web"/>
        <w:spacing w:before="280" w:after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Општинска управа-општине Баточина, Одељење за изворне приходе, привреду, јавне службе и финансије обавештава пореске обвезнике да могу да поднесу захтев за одлагање плаћања дугованог пореза на рате. </w:t>
      </w:r>
    </w:p>
    <w:p>
      <w:pPr>
        <w:pStyle w:val="NormalWeb"/>
        <w:spacing w:before="280" w:after="0"/>
        <w:jc w:val="both"/>
        <w:rPr>
          <w:b/>
          <w:b/>
          <w:lang w:val="sr-CS"/>
        </w:rPr>
      </w:pPr>
      <w:r>
        <w:rPr>
          <w:b/>
        </w:rPr>
        <w:t xml:space="preserve">Пореском обвезнику коме је у складу са одредбама чл. 73, 74, 74а и 74б </w:t>
      </w:r>
      <w:r>
        <w:rPr>
          <w:b/>
          <w:lang w:val="sr-CS"/>
        </w:rPr>
        <w:t>Закона о пореском поступку и пореској администрацији</w:t>
      </w:r>
      <w:r>
        <w:rPr>
          <w:b/>
        </w:rPr>
        <w:t>, плаћање дугованог пореза одложено, а који редовно измирује рате доспелих обавеза које су одложене, укључујући и текуће обавезе у складу са законом, отписује се 50% камате која се односи на тај дуг плаћен у том периоду, по истеку сваких 12 месеци, до измирења тог дуга у потпуности</w:t>
      </w:r>
      <w:r>
        <w:rPr>
          <w:b/>
          <w:lang w:val="sr-CS"/>
        </w:rPr>
        <w:t>.</w:t>
      </w:r>
    </w:p>
    <w:p>
      <w:pPr>
        <w:pStyle w:val="NormalWeb"/>
        <w:spacing w:before="280" w:after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  <w:t>Када порески обвезник и пре истека рока плаћања дугованог пореза на рате у складу са овим законом исплати дуговани порез у потпуности, пореском обвезнику се отписује 50% камате на тај дуг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9:08:00Z</dcterms:created>
  <dc:creator>LPA1</dc:creator>
  <dc:description/>
  <cp:keywords/>
  <dc:language>en-US</dc:language>
  <cp:lastModifiedBy>LPA2</cp:lastModifiedBy>
  <cp:lastPrinted>2016-04-01T10:16:00Z</cp:lastPrinted>
  <dcterms:modified xsi:type="dcterms:W3CDTF">2016-10-05T09:08:00Z</dcterms:modified>
  <cp:revision>2</cp:revision>
  <dc:subject/>
  <dc:title>РЕПУБЛИКА СРБИЈА</dc:title>
</cp:coreProperties>
</file>